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8255A – Parallel Interface Adapt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2678"/>
      </w:tblGrid>
      <w:tr>
        <w:trPr>
          <w:trHeight w:val="24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255A part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ystem Address</w:t>
            </w:r>
          </w:p>
        </w:tc>
      </w:tr>
      <w:tr>
        <w:trPr>
          <w:trHeight w:val="24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A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0h</w:t>
            </w:r>
          </w:p>
        </w:tc>
      </w:tr>
      <w:tr>
        <w:trPr>
          <w:trHeight w:val="23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B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2h</w:t>
            </w:r>
          </w:p>
        </w:tc>
      </w:tr>
      <w:tr>
        <w:trPr>
          <w:trHeight w:val="24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C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4h</w:t>
            </w:r>
          </w:p>
        </w:tc>
      </w:tr>
      <w:tr>
        <w:trPr>
          <w:trHeight w:val="258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 Register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6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Inicijalizacija za 82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Ctrl8255</w:t>
        <w:tab/>
        <w:t>EQU</w:t>
        <w:tab/>
        <w:t>10000001b</w:t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; A - mod 0, A - output, C(upper) - output, B - mod 0, B - output, C(lower) - inpu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it8255 Proc Nea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MOV AL, Ctrl825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OUT A8255_Ctrl,A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RE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it8255 End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Bit portC.7 set/reset control word: 0xxx111c ( c=1 – set, c=2 - reset )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 ova kontrolna reč se šalje na Contro Register adresu 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</w:rPr>
        <w:t>Slanje podataka:</w:t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MOV DX, portA_address</w:t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MOV AL, podatak</w:t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  <w:t>OUT DX, AL</w:t>
      </w:r>
    </w:p>
    <w:p>
      <w:pPr>
        <w:pStyle w:val="Normal"/>
        <w:rPr>
          <w:rFonts w:ascii="Courier New" w:hAnsi="Courier New" w:cs="Courier New"/>
          <w:sz w:val="20"/>
          <w:szCs w:val="20"/>
          <w:lang w:val="sr-Latn-CS"/>
        </w:rPr>
      </w:pPr>
      <w:r>
        <w:rPr>
          <w:rFonts w:cs="Courier New" w:ascii="Courier New" w:hAnsi="Courier New"/>
          <w:sz w:val="20"/>
          <w:szCs w:val="20"/>
          <w:lang w:val="sr-Latn-CS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Čitanje podataka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V DX, portA_address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IN AL, DX ( podatak u AL 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251A – USAR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</w:tblGrid>
      <w:tr>
        <w:trPr>
          <w:trHeight w:val="289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nal Addres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stem Adress</w:t>
            </w:r>
          </w:p>
        </w:tc>
      </w:tr>
      <w:tr>
        <w:trPr>
          <w:trHeight w:val="27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addres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h</w:t>
            </w:r>
          </w:p>
        </w:tc>
      </w:tr>
      <w:tr>
        <w:trPr>
          <w:trHeight w:val="302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 adres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Inicijalizacija za 82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Mode8251</w:t>
        <w:tab/>
        <w:t>EQU</w:t>
        <w:tab/>
        <w:t xml:space="preserve">01001110b    </w:t>
        <w:tab/>
        <w:t>; 1 stop, 8 bits, Baud Rate Faktor = 16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Comm8251</w:t>
        <w:tab/>
        <w:t>EQU</w:t>
        <w:tab/>
        <w:t xml:space="preserve">00110111b    </w:t>
        <w:tab/>
        <w:t>; RTS, err, RxEN, DTR, TxE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it8251 Proc Nea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OV DX, A8251_Ctrl</w:t>
        <w:tab/>
        <w:tab/>
        <w:tab/>
        <w:t>; worst-case inicijalizacij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XOR AL, AL</w:t>
        <w:tab/>
        <w:tab/>
        <w:tab/>
        <w:tab/>
        <w:t>; da bi se osiguralo da je 82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UT DX, AL</w:t>
        <w:tab/>
        <w:tab/>
        <w:tab/>
        <w:tab/>
        <w:t xml:space="preserve">; u command mod-u pr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OV CX, 2</w:t>
        <w:tab/>
        <w:tab/>
        <w:tab/>
        <w:tab/>
        <w:t xml:space="preserve">      ; internog reseta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lay1: LOOP delay1</w:t>
        <w:tab/>
        <w:tab/>
        <w:tab/>
        <w:tab/>
        <w:t>; prvo se tri puta šalje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UT DX, AL</w:t>
        <w:tab/>
        <w:tab/>
        <w:tab/>
        <w:tab/>
        <w:t>; zatim se šalje comanda za interni rese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MOV CX, 2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lay2: LOOP delay2</w:t>
        <w:tab/>
        <w:tab/>
        <w:tab/>
        <w:tab/>
        <w:t>; zbog Write-Recovery-Time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UT DX, AL</w:t>
        <w:tab/>
        <w:tab/>
        <w:tab/>
        <w:tab/>
        <w:t>; prilikom slanja bilo koje komand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OV CX, 2</w:t>
        <w:tab/>
        <w:tab/>
        <w:tab/>
        <w:tab/>
        <w:t xml:space="preserve">      ; treba sacekati 16 taktova signala CL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elay3: LOOP delay3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OV AL, 40h</w:t>
        <w:tab/>
        <w:tab/>
        <w:tab/>
        <w:tab/>
        <w:t>; reset naredb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UT DX, A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OV CX,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lay4: LOOP delay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OV AL, Mode82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UT DX, AL</w:t>
        <w:tab/>
        <w:tab/>
        <w:tab/>
        <w:tab/>
        <w:t>; salje se mode regista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OV CX,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lay5: LOOP delay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MOV AL, Comm825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UT DX, AL</w:t>
        <w:tab/>
        <w:tab/>
        <w:tab/>
        <w:tab/>
        <w:t>; salje se ctrl regista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RE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it8251 End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a address se koristi i za čitanje i za upis podatka. Razlika je u WR i RW signalu. Ako radimo čitanje sa data adrese, adresira se prijemni register a ako radimo upis adresira se prihvatni regist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Čitanje pristiglog podatka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V DX, Data_addres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IN AL, DX ( podatak u AL 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pis podatka za slanje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V DX, Data_addres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V AL, podata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UT DX, A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Čitanje status registra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V DX, Control_addres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AL, DX ( status u AL 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TUS 10000001b ( ready to transmit 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TUS 00000010b ( data received 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254A - Timer/Count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2678"/>
      </w:tblGrid>
      <w:tr>
        <w:trPr>
          <w:trHeight w:val="24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8254A part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ystem Address</w:t>
            </w:r>
          </w:p>
        </w:tc>
      </w:tr>
      <w:tr>
        <w:trPr>
          <w:trHeight w:val="24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nter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40h</w:t>
            </w:r>
          </w:p>
        </w:tc>
      </w:tr>
      <w:tr>
        <w:trPr>
          <w:trHeight w:val="23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nter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42h</w:t>
            </w:r>
          </w:p>
        </w:tc>
      </w:tr>
      <w:tr>
        <w:trPr>
          <w:trHeight w:val="24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nter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44h</w:t>
            </w:r>
          </w:p>
        </w:tc>
      </w:tr>
      <w:tr>
        <w:trPr>
          <w:trHeight w:val="258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 Register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46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Inicijalizacija za 82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T0CW</w:t>
        <w:tab/>
        <w:tab/>
        <w:t>EQU</w:t>
        <w:tab/>
        <w:t>00010111b</w:t>
        <w:tab/>
        <w:t>; T0, LSB only, mode=3, BC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T0DIVLSB</w:t>
        <w:tab/>
        <w:t>EQU</w:t>
        <w:tab/>
        <w:t>10h</w:t>
        <w:tab/>
        <w:tab/>
        <w:t>; 2457600 / (16*9600) = 16 = 10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T1CW</w:t>
        <w:tab/>
        <w:tab/>
        <w:t>EQU</w:t>
        <w:tab/>
        <w:t>01110111b</w:t>
        <w:tab/>
        <w:t>; T1, LSB then MSB, mode=3, BC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T1DIVLSB</w:t>
        <w:tab/>
        <w:t>EQU</w:t>
        <w:tab/>
        <w:t>58h</w:t>
        <w:tab/>
        <w:tab/>
        <w:t>; 2457600 / 1000 = 2458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TIDIVMSB</w:t>
        <w:tab/>
        <w:t>EQU</w:t>
        <w:tab/>
        <w:t>24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it8254 Proc Near</w:t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Timer 0 se koristi kao generator takta za 8251</w:t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MOV AL, T0CW</w:t>
        <w:tab/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OUT A8254_Ctrl, AL</w:t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MOV AL, T0DIVLSB</w:t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OUT A8254_T1, AL</w:t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; Timer 1 se koristi za merenje vremena (prekid na svakih 1m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MOV AL, T0CW</w:t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OUT A8254_Ctrl, AL</w:t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MOV AL, T0DIVLSB</w:t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OUT A8254_T0, AL</w:t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MOV AL, T0DIVLSB</w:t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OUT A8254_T0, AL</w:t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RE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it8254 End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rojače je moguće i očitavati (što u našem slučaju nema smisla) i to se rad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lanjem LATCH command reči na adresu Control Word Registra (bit4i5 na 0) a zatim očitavanjem vrednosti željenog brojača sa njegove adrese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259A – Interrupt Controll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</w:tblGrid>
      <w:tr>
        <w:trPr>
          <w:trHeight w:val="289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nal Addres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stem Adress</w:t>
            </w:r>
          </w:p>
        </w:tc>
      </w:tr>
      <w:tr>
        <w:trPr>
          <w:trHeight w:val="27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</w:rPr>
              <w:t>lower ( A0 =</w:t>
            </w:r>
            <w:r>
              <w:rPr>
                <w:sz w:val="20"/>
                <w:szCs w:val="20"/>
                <w:lang w:val="sr-Latn-CS"/>
              </w:rPr>
              <w:t xml:space="preserve"> 0 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h</w:t>
            </w:r>
          </w:p>
        </w:tc>
      </w:tr>
      <w:tr>
        <w:trPr>
          <w:trHeight w:val="302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er ( A0 = 1 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Inicijalizacija za 825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ICW1</w:t>
        <w:tab/>
        <w:t>EQU</w:t>
        <w:tab/>
        <w:t>00010011b</w:t>
        <w:tab/>
        <w:tab/>
        <w:t>; edge triggered, single, ICW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ICW2</w:t>
        <w:tab/>
        <w:t>EQU</w:t>
        <w:tab/>
        <w:t>01000000b</w:t>
        <w:tab/>
        <w:tab/>
        <w:t>; interapti od ulaza 64 (40h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ICW4</w:t>
        <w:tab/>
        <w:t>EQU</w:t>
        <w:tab/>
        <w:t>00000001b</w:t>
        <w:tab/>
        <w:tab/>
        <w:t>; normal end-of-interrupt, 8086 reži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OCW1</w:t>
        <w:tab/>
        <w:t>EQU</w:t>
        <w:tab/>
        <w:t>11111000b</w:t>
        <w:tab/>
        <w:tab/>
        <w:t>; demaskirani - clock, tastatura i USAR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OCW2</w:t>
        <w:tab/>
        <w:t>EQU</w:t>
        <w:tab/>
        <w:t>00100000b</w:t>
        <w:tab/>
        <w:tab/>
        <w:t>; nespecificna EOI komand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it8259 Proc Nea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MOV AL, ICW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OUT A8259_A0, AL</w:t>
        <w:tab/>
        <w:tab/>
        <w:tab/>
        <w:t>; slanje ICW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MOV AL, ICW2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>OUT A8259_A1, AL</w:t>
        <w:tab/>
        <w:tab/>
        <w:tab/>
        <w:t>; slanje ICW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MOV AL, ICW4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OUT A8259_A1, AL</w:t>
        <w:tab/>
        <w:tab/>
        <w:tab/>
        <w:t>; slanje ICW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MOV AL, OCW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OUT A8259_A0, AL</w:t>
        <w:tab/>
        <w:tab/>
        <w:tab/>
        <w:t>; slanje OCW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RE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it8259 End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levantno obraćanje za naš sistem je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i/>
          <w:sz w:val="20"/>
          <w:szCs w:val="20"/>
        </w:rPr>
        <w:t>Maskiranje prekida</w:t>
      </w:r>
      <w:r>
        <w:rPr>
          <w:rFonts w:cs="Courier New" w:ascii="Courier New" w:hAnsi="Courier New"/>
          <w:sz w:val="20"/>
          <w:szCs w:val="20"/>
        </w:rPr>
        <w:t xml:space="preserve"> slanjem OCW1 na HIGHER adresu ( u OCW1 postavljen bit znači zabranu prekida za INT ulaz koji odgovara tom pinu. Stavljanjem 0 na taj pin, prekid se odobrava. 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Ukoliko nije izabran automatic EOI ( nonspecific EOI komanda), potrebno u interrapt rutini poslati </w:t>
      </w:r>
      <w:r>
        <w:rPr>
          <w:rFonts w:cs="Courier New" w:ascii="Courier New" w:hAnsi="Courier New"/>
          <w:i/>
          <w:sz w:val="20"/>
          <w:szCs w:val="20"/>
        </w:rPr>
        <w:t xml:space="preserve">Specific EOI command </w:t>
      </w:r>
      <w:r>
        <w:rPr>
          <w:rFonts w:cs="Courier New" w:ascii="Courier New" w:hAnsi="Courier New"/>
          <w:sz w:val="20"/>
          <w:szCs w:val="20"/>
        </w:rPr>
        <w:t>(01100000b) na LOWER adresu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900" w:right="720" w:gutter="0" w:header="0" w:top="53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00:07:00Z</dcterms:created>
  <dc:creator>Vojvoda</dc:creator>
  <dc:description/>
  <cp:keywords/>
  <dc:language>en-US</dc:language>
  <cp:lastModifiedBy>Vojvoda</cp:lastModifiedBy>
  <dcterms:modified xsi:type="dcterms:W3CDTF">2006-07-02T00:50:00Z</dcterms:modified>
  <cp:revision>6</cp:revision>
  <dc:subject/>
  <dc:title>8255A – Parallel Interface Adapter</dc:title>
</cp:coreProperties>
</file>