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Workflow Management</w:t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Series of steps to accomplish an objective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teps (alias: tasks or activities) performed by people/program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 management system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oftware to drive and monitor the workflow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Reporting to the responsible person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viding relevant work at right time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Root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ssembly line engineering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aylor's scientific management principl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tabs>
          <w:tab w:val="clear" w:pos="720"/>
          <w:tab w:val="left" w:pos="10915" w:leader="none"/>
        </w:tabs>
        <w:spacing w:before="0" w:after="24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orkflow management capabiliti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ho is doing what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cess cycle tim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cess cost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orms and report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put data and relevant algorithm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spacing w:before="0" w:after="24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xample - check processing workflow in EC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heck request by the originator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low of the request to an approver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pproval form is routed to the purchasing department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Originator is notified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Lots of "if-then-else" on the way! </w:t>
      </w:r>
      <w:r>
        <w:br w:type="page"/>
      </w:r>
    </w:p>
    <w:p>
      <w:pPr>
        <w:pStyle w:val="PlainText"/>
        <w:spacing w:before="0" w:after="240"/>
        <w:rPr>
          <w:rFonts w:ascii="Times New Roman" w:hAnsi="Times New Roman" w:cs="Times New Roman"/>
          <w:b/>
          <w:b/>
          <w:sz w:val="62"/>
        </w:rPr>
      </w:pPr>
      <w:r>
        <w:rPr>
          <w:rFonts w:cs="Times New Roman" w:ascii="Times New Roman" w:hAnsi="Times New Roman"/>
          <w:b/>
          <w:sz w:val="62"/>
        </w:rPr>
        <w:t>Workflow Management Capabilities of Interest for EBI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upporting the partner or customer satisfaction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Providing timely information to partner or customer 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Doing requirements/inquiries for partners or customers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56"/>
        </w:rPr>
        <w:t>Maintaining knowledge about contracts and product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Old-fashion managers - "traditionalists":</w:t>
      </w:r>
    </w:p>
    <w:p>
      <w:pPr>
        <w:pStyle w:val="PlainText"/>
        <w:spacing w:before="120" w:after="0"/>
        <w:ind w:firstLine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Business functions treated as independent activities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Extended-enterprise managers - "paradigm shift":</w:t>
      </w:r>
    </w:p>
    <w:p>
      <w:pPr>
        <w:pStyle w:val="PlainText"/>
        <w:spacing w:before="120" w:after="0"/>
        <w:ind w:firstLine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utting across traditional departmental boundaries</w:t>
      </w:r>
      <w:r>
        <w:br w:type="page"/>
      </w:r>
    </w:p>
    <w:p>
      <w:pPr>
        <w:pStyle w:val="PlainText"/>
        <w:spacing w:before="0" w:after="48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spacing w:before="0" w:after="480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  <w:t>Organizational Integration - Three Steps by Whinston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ind w:left="2127" w:hanging="1047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mproving existing processes,</w:t>
      </w:r>
    </w:p>
    <w:p>
      <w:pPr>
        <w:pStyle w:val="PlainText"/>
        <w:tabs>
          <w:tab w:val="clear" w:pos="720"/>
          <w:tab w:val="left" w:pos="2127" w:leader="none"/>
        </w:tabs>
        <w:ind w:left="2127" w:hanging="1047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by utilizing technology, </w:t>
        <w:br/>
        <w:t>where appropriat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ntegrating across the business functions</w:t>
      </w:r>
    </w:p>
    <w:p>
      <w:pPr>
        <w:pStyle w:val="PlainText"/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after identifying the information needs, </w:t>
        <w:br/>
        <w:t>for each process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ntegrating business functions,</w:t>
        <w:br/>
        <w:t xml:space="preserve">application program interfaces, and databases, </w:t>
        <w:br/>
        <w:t>across groups and department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</w:p>
    <w:p>
      <w:pPr>
        <w:pStyle w:val="PlainText"/>
        <w:spacing w:before="0" w:after="24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spacing w:before="0" w:after="24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b/>
          <w:sz w:val="64"/>
        </w:rPr>
        <w:t>Major Issues of Interest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Workflow coordination of tasks and resources</w:t>
      </w:r>
    </w:p>
    <w:p>
      <w:pPr>
        <w:pStyle w:val="PlainText"/>
        <w:spacing w:before="24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electronic forms routing packages, such as Lotus Notes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Real-time decision support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packages for organizational-memory/DSS, such as MiddleWare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 xml:space="preserve">Interfaces to other relevant systems 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collaboration packages, like those from University of Arizona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Workgroup goals definition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packages for efficient determination of goals, typical AI-based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A modern solution for workflow management: SMP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60"/>
        </w:rPr>
      </w:pPr>
      <w:r>
        <w:rPr>
          <w:rFonts w:cs="Times New Roman"/>
          <w:sz w:val="60"/>
        </w:rPr>
      </w:r>
    </w:p>
    <w:tbl>
      <w:tblPr>
        <w:tblW w:w="14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708"/>
        <w:gridCol w:w="2016"/>
        <w:gridCol w:w="2362"/>
        <w:gridCol w:w="2362"/>
        <w:gridCol w:w="2362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17880</wp:posOffset>
                      </wp:positionV>
                      <wp:extent cx="1724025" cy="1602105"/>
                      <wp:effectExtent l="5715" t="571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5" h="2523">
                                    <a:moveTo>
                                      <a:pt x="0" y="0"/>
                                    </a:moveTo>
                                    <a:lnTo>
                                      <a:pt x="2715" y="25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5,2523" path="m0,0l2715,2523e" stroked="t" o:allowincell="f" style="position:absolute;margin-left:58.95pt;margin-top:64.4pt;width:135.7pt;height:126.1pt;mso-wrap-style:none;v-text-anchor:middle;mso-position-horizontal-relative:margin">
                      <v:fill o:detectmouseclick="t" on="false"/>
                      <v:stroke color="black" weight="936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842645</wp:posOffset>
                      </wp:positionV>
                      <wp:extent cx="731520" cy="1280160"/>
                      <wp:effectExtent l="4445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66.35pt" to="244.75pt,167.1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3790</wp:posOffset>
                      </wp:positionH>
                      <wp:positionV relativeFrom="paragraph">
                        <wp:posOffset>817880</wp:posOffset>
                      </wp:positionV>
                      <wp:extent cx="200025" cy="1162050"/>
                      <wp:effectExtent l="5715" t="5080" r="4127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30">
                                    <a:moveTo>
                                      <a:pt x="0" y="0"/>
                                    </a:moveTo>
                                    <a:lnTo>
                                      <a:pt x="315" y="18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30" path="m0,0l315,1830e" stroked="t" o:allowincell="f" style="position:absolute;margin-left:287.7pt;margin-top:64.4pt;width:15.7pt;height:91.45pt;mso-wrap-style:none;v-text-anchor:middle;mso-position-horizontal-relative:margin">
                      <v:fill o:detectmouseclick="t" on="false"/>
                      <v:stroke color="black" weight="936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842645</wp:posOffset>
                      </wp:positionV>
                      <wp:extent cx="1828800" cy="164592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66.35pt" to="626.35pt,195.9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56"/>
              </w:rPr>
              <w:t>Print Servic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Database Reque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Disk I/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File Syst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Network Servic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Comm Services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2490</wp:posOffset>
                </wp:positionH>
                <wp:positionV relativeFrom="paragraph">
                  <wp:posOffset>12065</wp:posOffset>
                </wp:positionV>
                <wp:extent cx="438150" cy="1146810"/>
                <wp:effectExtent l="1397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1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806">
                              <a:moveTo>
                                <a:pt x="690" y="0"/>
                              </a:moveTo>
                              <a:lnTo>
                                <a:pt x="0" y="1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806" path="m690,0l0,1806e" stroked="t" o:allowincell="f" style="position:absolute;margin-left:368.7pt;margin-top:0.95pt;width:34.45pt;height:90.25pt;mso-wrap-style:none;v-text-anchor:middle">
                <v:fill o:detectmouseclick="t" on="false"/>
                <v:stroke color="black" weight="93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315</wp:posOffset>
                </wp:positionH>
                <wp:positionV relativeFrom="paragraph">
                  <wp:posOffset>12065</wp:posOffset>
                </wp:positionV>
                <wp:extent cx="1015365" cy="1327785"/>
                <wp:effectExtent l="635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32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2091">
                              <a:moveTo>
                                <a:pt x="1599" y="0"/>
                              </a:moveTo>
                              <a:lnTo>
                                <a:pt x="0" y="20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9,2091" path="m1599,0l0,2091e" stroked="t" o:allowincell="f" style="position:absolute;margin-left:438.45pt;margin-top:0.95pt;width:79.9pt;height:104.5pt;mso-wrap-style:none;v-text-anchor:middle">
                <v:fill o:detectmouseclick="t" on="false"/>
                <v:stroke color="black" weight="9360" endarrow="block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266065</wp:posOffset>
                </wp:positionV>
                <wp:extent cx="4114800" cy="1737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Schedu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20.95pt;width:323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Schedu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340995</wp:posOffset>
                </wp:positionV>
                <wp:extent cx="1097280" cy="9144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6.85pt" to="208.75pt,98.8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2160</wp:posOffset>
                </wp:positionH>
                <wp:positionV relativeFrom="paragraph">
                  <wp:posOffset>340995</wp:posOffset>
                </wp:positionV>
                <wp:extent cx="1005840" cy="914400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6.85pt" to="539.95pt,98.8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</wp:posOffset>
                </wp:positionV>
                <wp:extent cx="274320" cy="640080"/>
                <wp:effectExtent l="8890" t="190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5pt" to="273.55pt,64.3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7760</wp:posOffset>
                </wp:positionH>
                <wp:positionV relativeFrom="paragraph">
                  <wp:posOffset>177165</wp:posOffset>
                </wp:positionV>
                <wp:extent cx="274320" cy="640080"/>
                <wp:effectExtent l="4445" t="1905" r="8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3.95pt" to="410.35pt,64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347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323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299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he SMP Solution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arly WFMSs Pursue the Activity-Oriented Aspect of WM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FlowMark by IBM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SE/WorkFlow by CS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orkParty by SNI</w:t>
      </w:r>
    </w:p>
    <w:p>
      <w:pPr>
        <w:pStyle w:val="PlainText"/>
        <w:spacing w:before="48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wo alternative view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ocument-oriented WFM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M/Workflow by Intergraph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OPEN/workflow by Wang Laboratorie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ervice-oriented WFM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oordinator by Action Technologie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FOQUS project in Germany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ase Studies: From the HICSS Conferences</w:t>
      </w:r>
      <w:r>
        <w:br w:type="page"/>
      </w:r>
    </w:p>
    <w:p>
      <w:pPr>
        <w:pStyle w:val="PlainText"/>
        <w:spacing w:before="240" w:after="12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b/>
          <w:sz w:val="60"/>
        </w:rPr>
        <w:t xml:space="preserve">Workflow Support for Failure Management </w:t>
        <w:br/>
        <w:t>in Federated</w:t>
      </w: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b/>
          <w:sz w:val="60"/>
        </w:rPr>
        <w:t>Organizations</w:t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R.Klamma + P.Peters + M.Jarke</w:t>
        <w:br/>
        <w:t>RWTH, Aachen, Germany</w:t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Essential Issue - Failure Management for Improved Service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Encapsulation of the problem context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older management based on semantic mechanisms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Usage of process-integrated workspaces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etamodeling techniques to support environment changes</w:t>
      </w:r>
    </w:p>
    <w:p>
      <w:pPr>
        <w:pStyle w:val="PlainText"/>
        <w:spacing w:before="240" w:after="240"/>
        <w:ind w:left="36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ter and Intra Organizational Barriers - Checkpoints at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formational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onceptual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echnological barriers</w:t>
      </w:r>
      <w:r>
        <w:br w:type="page"/>
      </w:r>
    </w:p>
    <w:p>
      <w:pPr>
        <w:pStyle w:val="PlainText"/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8720</wp:posOffset>
                </wp:positionH>
                <wp:positionV relativeFrom="paragraph">
                  <wp:posOffset>-559435</wp:posOffset>
                </wp:positionV>
                <wp:extent cx="3108960" cy="19202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-44.05pt;width:244.8pt;height:151.2pt" coordorigin="7872,-881" coordsize="4896,3024">
                <v:roundrect id="shape_0" fillcolor="white" stroked="t" o:allowincell="f" style="position:absolute;left:9024;top:1135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872;top:-881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1184;top:1567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96;top:415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9744;top:1711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9744;top:559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12336;top:703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168,559" to="9168,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-1077595</wp:posOffset>
                </wp:positionV>
                <wp:extent cx="5577840" cy="512064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1206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84.85pt" to="676.75pt,318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</wp:posOffset>
                </wp:positionH>
                <wp:positionV relativeFrom="paragraph">
                  <wp:posOffset>-803275</wp:posOffset>
                </wp:positionV>
                <wp:extent cx="5577840" cy="512064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1206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63.25pt" to="431.95pt,339.9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4640</wp:posOffset>
                </wp:positionH>
                <wp:positionV relativeFrom="paragraph">
                  <wp:posOffset>130175</wp:posOffset>
                </wp:positionV>
                <wp:extent cx="3108960" cy="1920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0.25pt;width:244.8pt;height:151.2pt" coordorigin="4464,205" coordsize="4896,3024">
                <v:roundrect id="shape_0" fillcolor="white" stroked="t" o:allowincell="f" style="position:absolute;left:5616;top:2221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464;top:205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776;top:2653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8;top:1501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6336;top:2797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6336;top:1645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8928;top:1789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60,1645" to="5760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5910</wp:posOffset>
                </wp:positionH>
                <wp:positionV relativeFrom="paragraph">
                  <wp:posOffset>206375</wp:posOffset>
                </wp:positionV>
                <wp:extent cx="365760" cy="274320"/>
                <wp:effectExtent l="3175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6.25pt" to="452.0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351155</wp:posOffset>
                </wp:positionV>
                <wp:extent cx="3108960" cy="1920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7.65pt;width:244.8pt;height:151.2pt" coordorigin="1152,553" coordsize="4896,3024">
                <v:roundrect id="shape_0" fillcolor="white" stroked="t" o:allowincell="f" style="position:absolute;left:2304;top:2569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152;top:553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464;top:3001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76;top:1849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3024;top:3145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3024;top:1993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5616;top:2137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37020</wp:posOffset>
                </wp:positionH>
                <wp:positionV relativeFrom="paragraph">
                  <wp:posOffset>206375</wp:posOffset>
                </wp:positionV>
                <wp:extent cx="10972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16.25pt" to="608.95pt,1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53350</wp:posOffset>
                </wp:positionH>
                <wp:positionV relativeFrom="paragraph">
                  <wp:posOffset>22161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17.45pt" to="610.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0350</wp:posOffset>
                </wp:positionH>
                <wp:positionV relativeFrom="paragraph">
                  <wp:posOffset>221615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17.45pt" to="520.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5595</wp:posOffset>
                </wp:positionH>
                <wp:positionV relativeFrom="paragraph">
                  <wp:posOffset>250190</wp:posOffset>
                </wp:positionV>
                <wp:extent cx="1024890" cy="5676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calate failur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9.7pt;mso-position-vertical-relative:text;margin-left:524.8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calate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365760" cy="274320"/>
                <wp:effectExtent l="3175" t="635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80.7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6070</wp:posOffset>
                </wp:positionH>
                <wp:positionV relativeFrom="paragraph">
                  <wp:posOffset>-14605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-1.15pt" to="610.45pt,-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2460</wp:posOffset>
                </wp:positionH>
                <wp:positionV relativeFrom="paragraph">
                  <wp:posOffset>61595</wp:posOffset>
                </wp:positionV>
                <wp:extent cx="1097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.85pt" to="436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722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6.35pt" to="348.6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355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6.35pt" to="436.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1035</wp:posOffset>
                </wp:positionH>
                <wp:positionV relativeFrom="paragraph">
                  <wp:posOffset>124460</wp:posOffset>
                </wp:positionV>
                <wp:extent cx="1024890" cy="5676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calate failur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9.8pt;mso-position-vertical-relative:text;margin-left:352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calate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4480</wp:posOffset>
                </wp:positionH>
                <wp:positionV relativeFrom="paragraph">
                  <wp:posOffset>244475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9.25pt" to="122.4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2460</wp:posOffset>
                </wp:positionH>
                <wp:positionV relativeFrom="paragraph">
                  <wp:posOffset>29781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3.45pt" to="436.1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0</wp:posOffset>
                </wp:positionH>
                <wp:positionV relativeFrom="paragraph">
                  <wp:posOffset>172720</wp:posOffset>
                </wp:positionV>
                <wp:extent cx="118872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6pt" to="170.0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3.6pt" to="171.3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45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3.6pt" to="73.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315</wp:posOffset>
                </wp:positionH>
                <wp:positionV relativeFrom="paragraph">
                  <wp:posOffset>254635</wp:posOffset>
                </wp:positionV>
                <wp:extent cx="1116330" cy="65913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ailure de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20.0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ailure de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360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0</wp:posOffset>
                </wp:positionH>
                <wp:positionV relativeFrom="paragraph">
                  <wp:posOffset>557530</wp:posOffset>
                </wp:positionV>
                <wp:extent cx="118872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3.9pt" to="170.0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1725</wp:posOffset>
                </wp:positionH>
                <wp:positionV relativeFrom="paragraph">
                  <wp:posOffset>730885</wp:posOffset>
                </wp:positionV>
                <wp:extent cx="3768090" cy="5676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The Escalation 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7pt;height:44.7pt;mso-wrap-distance-left:9.05pt;mso-wrap-distance-right:9.05pt;mso-wrap-distance-top:0pt;mso-wrap-distance-bottom:0pt;margin-top:57.5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The Escalation 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36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</w:t>
      </w:r>
      <w:r>
        <w:br w:type="page"/>
      </w:r>
    </w:p>
    <w:p>
      <w:pPr>
        <w:pStyle w:val="PlainText"/>
        <w:spacing w:before="0" w:after="36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orkflow Analysis Techniques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.Basu + R.Blanning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Vanderbilt University</w:t>
      </w:r>
    </w:p>
    <w:p>
      <w:pPr>
        <w:pStyle w:val="PlainText"/>
        <w:spacing w:before="24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vailable systems largely limited to graphical visualization of wf</w:t>
      </w:r>
    </w:p>
    <w:p>
      <w:pPr>
        <w:pStyle w:val="PlainText"/>
        <w:spacing w:before="12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ore sophisticated analysis uses graph theory</w:t>
      </w:r>
    </w:p>
    <w:p>
      <w:pPr>
        <w:pStyle w:val="PlainText"/>
        <w:spacing w:before="24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 can be described in terms of common set of components: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spacing w:before="120" w:after="0"/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n information element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report (or more generally, a document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n activity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resource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process (a set of activities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system (a combination of the above)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A graph can be constructed and optimized, with a goal in mind!</w:t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6885</wp:posOffset>
                </wp:positionH>
                <wp:positionV relativeFrom="paragraph">
                  <wp:posOffset>478790</wp:posOffset>
                </wp:positionV>
                <wp:extent cx="9254490" cy="4206875"/>
                <wp:effectExtent l="0" t="0" r="0" b="0"/>
                <wp:wrapSquare wrapText="largest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4490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8.7pt;height:331.25pt;mso-wrap-distance-left:9pt;mso-wrap-distance-right:9pt;mso-wrap-distance-top:0pt;mso-wrap-distance-bottom:0pt;margin-top:37.7pt;mso-position-vertical-relative:text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403.25pt;margin-top:122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2.05pt;margin-top:21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75.25pt;margin-top:21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19.25pt;margin-top:158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81.65pt;margin-top:230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80.05pt;margin-top:194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15.25pt;margin-top:93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88.05pt,35.95pt" to="475.2pt,35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2.05pt,57.55pt" to="489.6pt,129.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3.65pt,57.55pt" to="388.8pt,23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9.25pt,143.95pt" to="626.4pt,165.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00,1080" path="m0,1080l2100,0e" stroked="t" o:allowincell="f" style="position:absolute;margin-left:148.5pt;margin-top:47.2pt;width:104.95pt;height:53.9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3300,750" path="m0,0l3300,750e" stroked="t" o:allowincell="f" style="position:absolute;margin-left:216pt;margin-top:210.7pt;width:164.95pt;height:37.4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923,1413" path="m923,1413l0,0e" stroked="t" o:allowincell="f" style="position:absolute;margin-left:136.85pt;margin-top:129.55pt;width:46.1pt;height:70.6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4159,987" path="m4159,0l0,987e" stroked="t" o:allowincell="f" style="position:absolute;margin-left:418.5pt;margin-top:194.35pt;width:207.9pt;height:49.3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2503,2178" path="m0,0l2503,2178e" stroked="t" o:allowincell="f" style="position:absolute;margin-left:508.5pt;margin-top:49.45pt;width:125.1pt;height:108.8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5380,3036" path="m0,3036l30,3036l5380,0e" stroked="t" o:allowincell="f" style="position:absolute;margin-left:206.25pt;margin-top:43.15pt;width:268.95pt;height:151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4655,2496" path="m0,0l4655,2496e" stroked="t" o:allowincell="f" style="position:absolute;margin-left:151.25pt;margin-top:115.15pt;width:232.7pt;height:124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6690</wp:posOffset>
                </wp:positionH>
                <wp:positionV relativeFrom="paragraph">
                  <wp:posOffset>4781550</wp:posOffset>
                </wp:positionV>
                <wp:extent cx="9326880" cy="146113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>Optimization criter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15.05pt;mso-wrap-distance-left:9.05pt;mso-wrap-distance-right:9.05pt;mso-wrap-distance-top:0pt;mso-wrap-distance-bottom:0pt;margin-top:376.5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>Optimization criteri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21275</wp:posOffset>
                </wp:positionH>
                <wp:positionV relativeFrom="paragraph">
                  <wp:posOffset>155384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5pt;margin-top:12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1035</wp:posOffset>
                </wp:positionH>
                <wp:positionV relativeFrom="paragraph">
                  <wp:posOffset>27368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05pt;margin-top:21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35675</wp:posOffset>
                </wp:positionH>
                <wp:positionV relativeFrom="paragraph">
                  <wp:posOffset>27368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25pt;margin-top:21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64475</wp:posOffset>
                </wp:positionH>
                <wp:positionV relativeFrom="paragraph">
                  <wp:posOffset>201104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9.25pt;margin-top:158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6955</wp:posOffset>
                </wp:positionH>
                <wp:positionV relativeFrom="paragraph">
                  <wp:posOffset>292544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5pt;margin-top:230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635</wp:posOffset>
                </wp:positionH>
                <wp:positionV relativeFrom="paragraph">
                  <wp:posOffset>2468245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05pt;margin-top:194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3675</wp:posOffset>
                </wp:positionH>
                <wp:positionV relativeFrom="paragraph">
                  <wp:posOffset>118808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5pt;margin-top:93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8235</wp:posOffset>
                </wp:positionH>
                <wp:positionV relativeFrom="paragraph">
                  <wp:posOffset>456565</wp:posOffset>
                </wp:positionV>
                <wp:extent cx="237744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5.95pt" to="475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7035</wp:posOffset>
                </wp:positionH>
                <wp:positionV relativeFrom="paragraph">
                  <wp:posOffset>730885</wp:posOffset>
                </wp:positionV>
                <wp:extent cx="731520" cy="914400"/>
                <wp:effectExtent l="635" t="3175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57.55pt" to="489.6pt,1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75355</wp:posOffset>
                </wp:positionH>
                <wp:positionV relativeFrom="paragraph">
                  <wp:posOffset>730885</wp:posOffset>
                </wp:positionV>
                <wp:extent cx="1463040" cy="2286000"/>
                <wp:effectExtent l="4445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7.55pt" to="388.8pt,2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8475</wp:posOffset>
                </wp:positionH>
                <wp:positionV relativeFrom="paragraph">
                  <wp:posOffset>1828165</wp:posOffset>
                </wp:positionV>
                <wp:extent cx="2377440" cy="274320"/>
                <wp:effectExtent l="0" t="2921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143.95pt" to="626.4pt,16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599440</wp:posOffset>
                </wp:positionV>
                <wp:extent cx="1333500" cy="685800"/>
                <wp:effectExtent l="5080" t="635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080">
                              <a:moveTo>
                                <a:pt x="0" y="1080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080" path="m0,1080l2100,0e" stroked="t" o:allowincell="f" style="position:absolute;margin-left:148.5pt;margin-top:47.2pt;width:104.95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2675890</wp:posOffset>
                </wp:positionV>
                <wp:extent cx="2095500" cy="476250"/>
                <wp:effectExtent l="5080" t="5080" r="635" b="209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50">
                              <a:moveTo>
                                <a:pt x="0" y="0"/>
                              </a:moveTo>
                              <a:lnTo>
                                <a:pt x="330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50" path="m0,0l3300,750e" stroked="t" o:allowincell="f" style="position:absolute;margin-left:216pt;margin-top:210.7pt;width:16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7995</wp:posOffset>
                </wp:positionH>
                <wp:positionV relativeFrom="paragraph">
                  <wp:posOffset>1645285</wp:posOffset>
                </wp:positionV>
                <wp:extent cx="586105" cy="897255"/>
                <wp:effectExtent l="635" t="635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1413">
                              <a:moveTo>
                                <a:pt x="923" y="14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1413" path="m923,1413l0,0e" stroked="t" o:allowincell="f" style="position:absolute;margin-left:136.85pt;margin-top:129.55pt;width:46.1pt;height:7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14950</wp:posOffset>
                </wp:positionH>
                <wp:positionV relativeFrom="paragraph">
                  <wp:posOffset>2468245</wp:posOffset>
                </wp:positionV>
                <wp:extent cx="2640965" cy="626745"/>
                <wp:effectExtent l="635" t="5715" r="508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9" h="987">
                              <a:moveTo>
                                <a:pt x="4159" y="0"/>
                              </a:moveTo>
                              <a:lnTo>
                                <a:pt x="0" y="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9,987" path="m4159,0l0,987e" stroked="t" o:allowincell="f" style="position:absolute;margin-left:418.5pt;margin-top:194.35pt;width:207.9pt;height:49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57950</wp:posOffset>
                </wp:positionH>
                <wp:positionV relativeFrom="paragraph">
                  <wp:posOffset>628015</wp:posOffset>
                </wp:positionV>
                <wp:extent cx="1589405" cy="1383030"/>
                <wp:effectExtent l="5715" t="5080" r="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3" h="2178">
                              <a:moveTo>
                                <a:pt x="0" y="0"/>
                              </a:moveTo>
                              <a:lnTo>
                                <a:pt x="2503" y="2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3,2178" path="m0,0l2503,2178e" stroked="t" o:allowincell="f" style="position:absolute;margin-left:508.5pt;margin-top:49.45pt;width:125.1pt;height:108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548005</wp:posOffset>
                </wp:positionV>
                <wp:extent cx="3416300" cy="1927860"/>
                <wp:effectExtent l="5080" t="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19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0" h="3036">
                              <a:moveTo>
                                <a:pt x="0" y="3036"/>
                              </a:moveTo>
                              <a:lnTo>
                                <a:pt x="30" y="3036"/>
                              </a:lnTo>
                              <a:lnTo>
                                <a:pt x="5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0,3036" path="m0,3036l30,3036l5380,0e" stroked="t" o:allowincell="f" style="position:absolute;margin-left:206.25pt;margin-top:43.15pt;width:268.95pt;height:15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0875</wp:posOffset>
                </wp:positionH>
                <wp:positionV relativeFrom="paragraph">
                  <wp:posOffset>1462405</wp:posOffset>
                </wp:positionV>
                <wp:extent cx="2955925" cy="1584960"/>
                <wp:effectExtent l="5715" t="508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5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5" h="2496">
                              <a:moveTo>
                                <a:pt x="0" y="0"/>
                              </a:moveTo>
                              <a:lnTo>
                                <a:pt x="4655" y="2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5,2496" path="m0,0l4655,2496e" stroked="t" o:allowincell="f" style="position:absolute;margin-left:151.25pt;margin-top:115.15pt;width:232.7pt;height:12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 xml:space="preserve">Adding the Workflow Analysis Techniques </w:t>
      </w:r>
    </w:p>
    <w:p>
      <w:pPr>
        <w:pStyle w:val="PlainText"/>
        <w:spacing w:before="0" w:after="36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to IS Development Tool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.M.Kwan + P.R.Balasubramanian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Boston University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he workflow technology market generates over $1.1 billion (top 60 products)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ll these products treat wf management as an add-on to IS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formation systems have to be workflow-aware!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The Workflow Management Coalition (WfMC): </w:t>
        <w:br/>
        <w:t>The Wf reference model (WfRM)!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he new paradigm - The workflow-enabled environment: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ner layers: Workflow logic managed by workflow systems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Outer layers: Task logic supported by application systems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6240</wp:posOffset>
                </wp:positionH>
                <wp:positionV relativeFrom="paragraph">
                  <wp:posOffset>294005</wp:posOffset>
                </wp:positionV>
                <wp:extent cx="0" cy="7315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3.15pt" to="331.2pt,8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3755</wp:posOffset>
                </wp:positionH>
                <wp:positionV relativeFrom="paragraph">
                  <wp:posOffset>-447040</wp:posOffset>
                </wp:positionV>
                <wp:extent cx="1756410" cy="65913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finition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8.3pt;height:51.9pt;mso-wrap-distance-left:9.05pt;mso-wrap-distance-right:9.05pt;mso-wrap-distance-top:0pt;mso-wrap-distance-bottom:0pt;margin-top:-35.2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roces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finition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7995</wp:posOffset>
                </wp:positionH>
                <wp:positionV relativeFrom="paragraph">
                  <wp:posOffset>375920</wp:posOffset>
                </wp:positionV>
                <wp:extent cx="1024890" cy="29337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29.6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40665</wp:posOffset>
                </wp:positionV>
                <wp:extent cx="3108960" cy="18288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28800"/>
                          <a:chOff x="0" y="0"/>
                          <a:chExt cx="31089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182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orkflow API and Interchange Forma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548640"/>
                            <a:ext cx="246888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orkflow Enactment 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45720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Workflow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ngin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95pt;width:244.8pt;height:144pt" coordorigin="4320,379" coordsize="4896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320;top:379;width:489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orkflow API and Interchange Format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4752;top:1243;width:3888;height:1728">
                  <v:shape id="shape_0" fillcolor="white" stroked="t" o:allowincell="f" style="position:absolute;left:4752;top:1243;width:3887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orkflow Enactment Serv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969696" stroked="t" o:allowincell="f" style="position:absolute;left:6480;top:1675;width:1439;height:8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048;top:1819;width:1439;height:8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16;top:1963;width:143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Workflow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ngine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7245</wp:posOffset>
                </wp:positionH>
                <wp:positionV relativeFrom="paragraph">
                  <wp:posOffset>231140</wp:posOffset>
                </wp:positionV>
                <wp:extent cx="1024890" cy="29337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18.2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5165</wp:posOffset>
                </wp:positionH>
                <wp:positionV relativeFrom="paragraph">
                  <wp:posOffset>48260</wp:posOffset>
                </wp:positionV>
                <wp:extent cx="1024890" cy="29337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.8pt;mso-position-vertical-relative:text;margin-left:55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76835</wp:posOffset>
                </wp:positionV>
                <wp:extent cx="2468880" cy="1371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71600"/>
                          <a:chOff x="0" y="0"/>
                          <a:chExt cx="2468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ther Workflow Enactment Servic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548640"/>
                            <a:ext cx="146304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820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orkflow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Engin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6.05pt;width:194.4pt;height:108pt" coordorigin="10080,121" coordsize="3888,2160">
                <v:shape id="shape_0" fillcolor="white" stroked="t" o:allowincell="f" style="position:absolute;left:10080;top:121;width:388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ther Workflow Enactment Service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944;top:985;width:2304;height:1115">
                  <v:rect id="shape_0" fillcolor="#969696" stroked="t" o:allowincell="f" style="position:absolute;left:11808;top:985;width:1439;height:836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1376;top:1124;width:1439;height:836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944;top:1263;width:1439;height:8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orkflow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Engine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235</wp:posOffset>
                </wp:positionH>
                <wp:positionV relativeFrom="paragraph">
                  <wp:posOffset>158750</wp:posOffset>
                </wp:positionV>
                <wp:extent cx="1664970" cy="102489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tion &amp; Monitor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1pt;height:80.7pt;mso-wrap-distance-left:9.05pt;mso-wrap-distance-right:9.05pt;mso-wrap-distance-top:0pt;mso-wrap-distance-bottom:0pt;margin-top:12.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tion &amp; Monitor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278765</wp:posOffset>
                </wp:positionV>
                <wp:extent cx="54864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.95pt" to="208.75pt,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52160</wp:posOffset>
                </wp:positionH>
                <wp:positionV relativeFrom="paragraph">
                  <wp:posOffset>-6985</wp:posOffset>
                </wp:positionV>
                <wp:extent cx="5486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-0.55pt" to="503.95pt,-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1840</wp:posOffset>
                </wp:positionH>
                <wp:positionV relativeFrom="paragraph">
                  <wp:posOffset>408305</wp:posOffset>
                </wp:positionV>
                <wp:extent cx="0" cy="640080"/>
                <wp:effectExtent l="38735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2.15pt" to="259.2pt,8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2080</wp:posOffset>
                </wp:positionH>
                <wp:positionV relativeFrom="paragraph">
                  <wp:posOffset>408305</wp:posOffset>
                </wp:positionV>
                <wp:extent cx="0" cy="64008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2.15pt" to="410.4pt,8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6940</wp:posOffset>
                </wp:positionH>
                <wp:positionV relativeFrom="paragraph">
                  <wp:posOffset>398780</wp:posOffset>
                </wp:positionV>
                <wp:extent cx="1024890" cy="29337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1.4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5435</wp:posOffset>
                </wp:positionH>
                <wp:positionV relativeFrom="paragraph">
                  <wp:posOffset>398780</wp:posOffset>
                </wp:positionV>
                <wp:extent cx="1024890" cy="29337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1.4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163195</wp:posOffset>
                </wp:positionV>
                <wp:extent cx="1207770" cy="75057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rkf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1pt;height:59.1pt;mso-wrap-distance-left:9.05pt;mso-wrap-distance-right:9.05pt;mso-wrap-distance-top:0pt;mso-wrap-distance-bottom:0pt;margin-top:1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rkflow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li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3915</wp:posOffset>
                </wp:positionH>
                <wp:positionV relativeFrom="paragraph">
                  <wp:posOffset>163195</wp:posOffset>
                </wp:positionV>
                <wp:extent cx="1207770" cy="75057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oked 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1pt;height:59.1pt;mso-wrap-distance-left:9.05pt;mso-wrap-distance-right:9.05pt;mso-wrap-distance-top:0pt;mso-wrap-distance-bottom:0pt;margin-top:12.8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voked 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8765</wp:posOffset>
                </wp:positionH>
                <wp:positionV relativeFrom="paragraph">
                  <wp:posOffset>1077595</wp:posOffset>
                </wp:positionV>
                <wp:extent cx="5871210" cy="4762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The WfMC workflow reference mode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3pt;height:37.5pt;mso-wrap-distance-left:9.05pt;mso-wrap-distance-right:9.05pt;mso-wrap-distance-top:0pt;mso-wrap-distance-bottom:0pt;margin-top:84.8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The WfMC workflow reference mod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The WISDM - A new WfRM methodology </w:t>
        <w:br/>
        <w:t>to guide developers of workflow-aware IS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Highlight: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Formal methods for Wf analysis, </w:t>
        <w:br/>
        <w:t xml:space="preserve">design, and implementation 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Also: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Tasks selected as Wf or Ap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valuation of IS from the WF Point of View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R.Orwig + D.Dean + L.Mikulich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ashington State University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An efficient WF model used by DoD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o determine the optimal IS from the WF point of view;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otal of 65 different elementary workflow activities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odels needed to help corporate dynamic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ergers, acquisitions, downsizing, and growth;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performance and complexity evaluations </w:t>
        <w:br/>
        <w:t>crucial for decision-making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Case Study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Management of hazardous materials </w:t>
        <w:br/>
        <w:t>and waste at a military installation!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2"/>
        </w:rPr>
        <w:t>Based on the Model, a questionair of 165 q's was developed,</w:t>
        <w:br/>
        <w:t>to select among over 300 SW packages</w:t>
      </w:r>
      <w:r>
        <w:br w:type="page"/>
      </w:r>
    </w:p>
    <w:p>
      <w:pPr>
        <w:pStyle w:val="PlainText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6080</wp:posOffset>
                </wp:positionH>
                <wp:positionV relativeFrom="paragraph">
                  <wp:posOffset>19685</wp:posOffset>
                </wp:positionV>
                <wp:extent cx="0" cy="192024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55pt" to="230.4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3280</wp:posOffset>
                </wp:positionH>
                <wp:positionV relativeFrom="paragraph">
                  <wp:posOffset>294005</wp:posOffset>
                </wp:positionV>
                <wp:extent cx="0" cy="164592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.15pt" to="266.4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7315</wp:posOffset>
                </wp:positionH>
                <wp:positionV relativeFrom="paragraph">
                  <wp:posOffset>-441960</wp:posOffset>
                </wp:positionV>
                <wp:extent cx="2020570" cy="46609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pproved Bud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36.7pt;mso-wrap-distance-left:9.05pt;mso-wrap-distance-right:9.05pt;mso-wrap-distance-top:0pt;mso-wrap-distance-bottom:0pt;margin-top:-34.8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pproved Bu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4515</wp:posOffset>
                </wp:positionH>
                <wp:positionV relativeFrom="paragraph">
                  <wp:posOffset>-76200</wp:posOffset>
                </wp:positionV>
                <wp:extent cx="1654810" cy="37465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dit Find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9.5pt;mso-wrap-distance-left:9.05pt;mso-wrap-distance-right:9.05pt;mso-wrap-distance-top:0pt;mso-wrap-distance-bottom:0pt;margin-top:-6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dit Fi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1715</wp:posOffset>
                </wp:positionH>
                <wp:positionV relativeFrom="paragraph">
                  <wp:posOffset>289560</wp:posOffset>
                </wp:positionV>
                <wp:extent cx="2660650" cy="37465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conomics &amp; Trade-of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9.5pt;mso-wrap-distance-left:9.05pt;mso-wrap-distance-right:9.05pt;mso-wrap-distance-top:0pt;mso-wrap-distance-bottom:0pt;margin-top:22.8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conomics &amp; Trade-o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0480</wp:posOffset>
                </wp:positionH>
                <wp:positionV relativeFrom="paragraph">
                  <wp:posOffset>221615</wp:posOffset>
                </wp:positionV>
                <wp:extent cx="0" cy="128016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.45pt" to="302.4pt,1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8915</wp:posOffset>
                </wp:positionH>
                <wp:positionV relativeFrom="paragraph">
                  <wp:posOffset>144780</wp:posOffset>
                </wp:positionV>
                <wp:extent cx="3392170" cy="46609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ersonnel Qualifications/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36.7pt;mso-wrap-distance-left:9.05pt;mso-wrap-distance-right:9.05pt;mso-wrap-distance-top:0pt;mso-wrap-distance-bottom:0pt;margin-top:11.4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ersonnel Qualifications/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7680</wp:posOffset>
                </wp:positionH>
                <wp:positionV relativeFrom="paragraph">
                  <wp:posOffset>57785</wp:posOffset>
                </wp:positionV>
                <wp:extent cx="0" cy="1005840"/>
                <wp:effectExtent l="38100" t="0" r="387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.55pt" to="338.4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0590</wp:posOffset>
                </wp:positionH>
                <wp:positionV relativeFrom="paragraph">
                  <wp:posOffset>332105</wp:posOffset>
                </wp:positionV>
                <wp:extent cx="0" cy="73152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26.15pt" to="371.7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8485</wp:posOffset>
                </wp:positionH>
                <wp:positionV relativeFrom="paragraph">
                  <wp:posOffset>29845</wp:posOffset>
                </wp:positionV>
                <wp:extent cx="3117850" cy="37973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gulations/Policies/Dir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29.9pt;mso-wrap-distance-left:9.05pt;mso-wrap-distance-right:9.05pt;mso-wrap-distance-top:0pt;mso-wrap-distance-bottom:0pt;margin-top:2.3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gulations/Policies/Dir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1875</wp:posOffset>
                </wp:positionH>
                <wp:positionV relativeFrom="paragraph">
                  <wp:posOffset>327660</wp:posOffset>
                </wp:positionV>
                <wp:extent cx="2934970" cy="37465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Technical Docu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29.5pt;mso-wrap-distance-left:9.05pt;mso-wrap-distance-right:9.05pt;mso-wrap-distance-top:0pt;mso-wrap-distance-bottom:0pt;margin-top:25.8pt;mso-position-vertical-relative:text;margin-left:381.2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Technical Documenta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0640</wp:posOffset>
                </wp:positionH>
                <wp:positionV relativeFrom="paragraph">
                  <wp:posOffset>259715</wp:posOffset>
                </wp:positionV>
                <wp:extent cx="0" cy="3657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0.45pt" to="403.2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3128010" cy="221361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Life Cycle Management </w:t>
                              <w:br/>
                              <w:t>of Hazardous Subst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74.3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0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Life Cycle Management </w:t>
                        <w:br/>
                        <w:t>of Hazardous Sub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885</wp:posOffset>
                </wp:positionH>
                <wp:positionV relativeFrom="paragraph">
                  <wp:posOffset>201930</wp:posOffset>
                </wp:positionV>
                <wp:extent cx="2660650" cy="165481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HM Rqmnts for Processes Installation Master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aterial/MSDS Mobilization Rqm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2 Impl Dir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30.3pt;mso-wrap-distance-left:9.05pt;mso-wrap-distance-right:9.05pt;mso-wrap-distance-top:0pt;mso-wrap-distance-bottom:0pt;margin-top:15.9pt;mso-position-vertical-relative:text;margin-left:-7.5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HM Rqmnts for Processes Installation Master Pla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aterial/MSDS Mobilization Rqmnt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2 Impl Directiv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9155</wp:posOffset>
                </wp:positionH>
                <wp:positionV relativeFrom="paragraph">
                  <wp:posOffset>201930</wp:posOffset>
                </wp:positionV>
                <wp:extent cx="3117850" cy="147193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HW Disposal Shipments Redistributed Material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Reports to...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urchase Reques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rategy/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15.9pt;mso-wrap-distance-left:9.05pt;mso-wrap-distance-right:9.05pt;mso-wrap-distance-top:0pt;mso-wrap-distance-bottom:0pt;margin-top:15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HW Disposal Shipments Redistributed Material 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Reports to... 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Purchase Request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rategy/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</wp:posOffset>
                </wp:positionH>
                <wp:positionV relativeFrom="paragraph">
                  <wp:posOffset>217805</wp:posOffset>
                </wp:positionV>
                <wp:extent cx="2743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7.15pt" to="208.7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52160</wp:posOffset>
                </wp:positionH>
                <wp:positionV relativeFrom="paragraph">
                  <wp:posOffset>217805</wp:posOffset>
                </wp:positionV>
                <wp:extent cx="29260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.15pt" to="691.1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440</wp:posOffset>
                </wp:positionH>
                <wp:positionV relativeFrom="paragraph">
                  <wp:posOffset>229235</wp:posOffset>
                </wp:positionV>
                <wp:extent cx="2743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8.05pt" to="208.7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52160</wp:posOffset>
                </wp:positionH>
                <wp:positionV relativeFrom="paragraph">
                  <wp:posOffset>229235</wp:posOffset>
                </wp:positionV>
                <wp:extent cx="29260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05pt" to="691.1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2390</wp:posOffset>
                </wp:positionH>
                <wp:positionV relativeFrom="paragraph">
                  <wp:posOffset>240665</wp:posOffset>
                </wp:positionV>
                <wp:extent cx="2743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95pt" to="210.2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52160</wp:posOffset>
                </wp:positionH>
                <wp:positionV relativeFrom="paragraph">
                  <wp:posOffset>240665</wp:posOffset>
                </wp:positionV>
                <wp:extent cx="29260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95pt" to="691.1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3340</wp:posOffset>
                </wp:positionH>
                <wp:positionV relativeFrom="paragraph">
                  <wp:posOffset>217805</wp:posOffset>
                </wp:positionV>
                <wp:extent cx="2743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15pt" to="211.7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52160</wp:posOffset>
                </wp:positionH>
                <wp:positionV relativeFrom="paragraph">
                  <wp:posOffset>233045</wp:posOffset>
                </wp:positionV>
                <wp:extent cx="29260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35pt" to="691.1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2390</wp:posOffset>
                </wp:positionH>
                <wp:positionV relativeFrom="paragraph">
                  <wp:posOffset>229870</wp:posOffset>
                </wp:positionV>
                <wp:extent cx="27432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1pt" to="210.2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2160</wp:posOffset>
                </wp:positionH>
                <wp:positionV relativeFrom="paragraph">
                  <wp:posOffset>245110</wp:posOffset>
                </wp:positionV>
                <wp:extent cx="29260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9.3pt" to="691.1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200</wp:posOffset>
                </wp:positionH>
                <wp:positionV relativeFrom="paragraph">
                  <wp:posOffset>214630</wp:posOffset>
                </wp:positionV>
                <wp:extent cx="274320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9pt" to="209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3280</wp:posOffset>
                </wp:positionH>
                <wp:positionV relativeFrom="paragraph">
                  <wp:posOffset>195580</wp:posOffset>
                </wp:positionV>
                <wp:extent cx="0" cy="146304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.4pt" to="266.4pt,1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49040</wp:posOffset>
                </wp:positionH>
                <wp:positionV relativeFrom="paragraph">
                  <wp:posOffset>195580</wp:posOffset>
                </wp:positionV>
                <wp:extent cx="0" cy="118872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.4pt" to="295.2pt,10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6240</wp:posOffset>
                </wp:positionH>
                <wp:positionV relativeFrom="paragraph">
                  <wp:posOffset>195580</wp:posOffset>
                </wp:positionV>
                <wp:extent cx="0" cy="914400"/>
                <wp:effectExtent l="38100" t="0" r="381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5.4pt" to="331.2pt,8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4pt" to="360pt,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95580</wp:posOffset>
                </wp:positionV>
                <wp:extent cx="0" cy="36576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4pt" to="396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3383280" cy="14630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463040"/>
                          <a:chOff x="0" y="0"/>
                          <a:chExt cx="3383280" cy="146304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ntrac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ilities/Equi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82296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formation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rso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8pt;width:266.4pt;height:115.2pt" coordorigin="5040,56" coordsize="5328,2304">
                <v:shape id="shape_0" fillcolor="white" stroked="t" o:allowincell="f" style="position:absolute;left:7632;top:56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ntracto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12;top:488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ilities/Equipme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2;top:92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un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16;top:1352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formation Syste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1784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rsonn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9605</wp:posOffset>
                </wp:positionH>
                <wp:positionV relativeFrom="paragraph">
                  <wp:posOffset>1040765</wp:posOffset>
                </wp:positionV>
                <wp:extent cx="5129530" cy="49022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Topmost Activity 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38.6pt;mso-wrap-distance-left:9.05pt;mso-wrap-distance-right:9.05pt;mso-wrap-distance-top:0pt;mso-wrap-distance-bottom:0pt;margin-top:81.9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   </w:t>
                      </w:r>
                      <w:r>
                        <w:rPr>
                          <w:b/>
                          <w:sz w:val="48"/>
                        </w:rPr>
                        <w:t>Topmost Activity 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Lowest-Level Hazardous Substance Management Activities</w:t>
            </w:r>
          </w:p>
        </w:tc>
      </w:tr>
      <w:tr>
        <w:trPr/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Manage Hazardous Material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Prevent Pollution: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alidate HM reques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velop P2 Pla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Process/HM Waste Stream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HM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view Process for Environmental Complianc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ioritize HM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view Process for Bio/ Environmental Concerns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HW Generating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ommunicate HM Approval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ioritize Hazardous Waste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Source for Procuremen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and Rank Alternativ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lease Material/Issue MRO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est Alternative Materials and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quisition Material From Off-Activity Sourc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elect Chan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ceive Material (New and Used)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ake P2 Business Decis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tore Materials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mplement Local Chan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ssue Materials</w:t>
            </w:r>
          </w:p>
        </w:tc>
        <w:tc>
          <w:tcPr>
            <w:tcW w:w="7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Request HM 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Manage Hazardous Wast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ceive Material/Substance at Work sit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ample Waste Streams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Monitor HM Use 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nalyze Waste Streams</w:t>
            </w:r>
          </w:p>
        </w:tc>
      </w:tr>
      <w:tr>
        <w:trPr>
          <w:trHeight w:val="36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uring Work Order Accomplishmen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haracterize Wast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Disposition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ssue Containers for Accumulat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fer to Hazardous Wast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onitor Waste Stora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fer Unused Material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Waste Disposit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epare Waste for Off-Site Shipment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Keep Record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PlainText"/>
        <w:spacing w:before="24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Type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Question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Evaluation Score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Glob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pick lists,drop-down data, etc. to support validation of data input/editing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zardous Materi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for identification of approval to order a specific substance (Authorized User or Use List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ollution Prevent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identify the engineering department (or code name) and individual in charge of the pollution prevention process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zardous Wast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the ability to create and maintain a chain of custody for each waste sample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ample Evaluation Questions</w:t>
      </w:r>
      <w:r>
        <w:br w:type="page"/>
      </w:r>
    </w:p>
    <w:p>
      <w:pPr>
        <w:pStyle w:val="PlainText"/>
        <w:ind w:left="360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7059" w:type="dxa"/>
        <w:jc w:val="left"/>
        <w:tblInd w:w="3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696"/>
      </w:tblGrid>
      <w:tr>
        <w:trPr/>
        <w:tc>
          <w:tcPr>
            <w:tcW w:w="3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aps/>
                <w:sz w:val="48"/>
              </w:rPr>
            </w:pPr>
            <w:r>
              <w:rPr>
                <w:rFonts w:cs="Times New Roman" w:ascii="Times New Roman" w:hAnsi="Times New Roman"/>
                <w:caps/>
                <w:sz w:val="48"/>
              </w:rPr>
              <w:t>System</w:t>
            </w:r>
          </w:p>
        </w:tc>
        <w:tc>
          <w:tcPr>
            <w:tcW w:w="3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aps/>
                <w:sz w:val="48"/>
              </w:rPr>
            </w:pPr>
            <w:r>
              <w:rPr>
                <w:rFonts w:cs="Times New Roman" w:ascii="Times New Roman" w:hAnsi="Times New Roman"/>
                <w:caps/>
                <w:sz w:val="48"/>
              </w:rPr>
              <w:t>Total Score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McClelland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36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Portsmouth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338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Kelly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295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Tinker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24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New River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6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TobyHanna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43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JLSC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3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berdee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21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Hil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2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Pt. Mugu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99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lameda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8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MC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79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Ft.Lewis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76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EC/Waste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67</w:t>
            </w:r>
          </w:p>
        </w:tc>
      </w:tr>
      <w:tr>
        <w:trPr>
          <w:trHeight w:val="581" w:hRule="atLeast"/>
        </w:trPr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EC/Materials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1045</wp:posOffset>
                </wp:positionH>
                <wp:positionV relativeFrom="paragraph">
                  <wp:posOffset>133985</wp:posOffset>
                </wp:positionV>
                <wp:extent cx="5038090" cy="46609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ystem Voting Out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10.5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System Voting 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WWorkflow: World Wide Web Based Workflow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.K.Ames + S.C.Burleigh + S.J.Mitchell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Jet Propulsion Laboratories, California, USA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ajor highlight: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eparation of process mediation from product data management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upporting various types if information structures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ajor Components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A relational databas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ontrol softwar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WW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Bottomline: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Easier to create a proactive system </w:t>
        <w:br/>
        <w:t xml:space="preserve">(not allowing users to make mistakes) in a global environment </w:t>
        <w:br/>
        <w:t>(on lower scales, possible even w/o flexeparation)</w:t>
      </w:r>
      <w:r>
        <w:br w:type="page"/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System Architecture at Johnson Space Center, </w:t>
        <w:br/>
        <w:t>Change Request (CR) System</w:t>
      </w:r>
    </w:p>
    <w:p>
      <w:pPr>
        <w:pStyle w:val="PlainText"/>
        <w:numPr>
          <w:ilvl w:val="0"/>
          <w:numId w:val="0"/>
        </w:numPr>
        <w:spacing w:before="120" w:after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object w:dxaOrig="16058" w:dyaOrig="1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-53.55pt;width:734.4pt;height:46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993897" r:id="rId2"/>
        </w:object>
      </w:r>
      <w:r>
        <w:br w:type="page"/>
      </w:r>
    </w:p>
    <w:p>
      <w:pPr>
        <w:pStyle w:val="PlainText"/>
        <w:spacing w:before="120" w:after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Issues of Importance</w:t>
      </w:r>
    </w:p>
    <w:p>
      <w:pPr>
        <w:pStyle w:val="PlainText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orkflow management on active OO databases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University of Linz, Austri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{gerti,stefan,sre,werner}@ifs.uni-linz.ac.at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ewspaper production WFMS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Royal Institute of Technology, Stockholm, Sweden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fredrikf@gt.kth.se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FMS for office automation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ew York University, NYC, US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estohr@stern.nyu.edu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F reengineering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aval Surface Warfare Center, Virginia Beach, Virginia, US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bitzer_sharon@ecomail.damneck.navy.mil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Merging workflow and collaboration technologies: </w:t>
        <w:br/>
        <w:t>The Chautauqua WF system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University of Colorado, Boulder, Colorado, USA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48"/>
        </w:rPr>
        <w:t>skip@colorado.edu; carlosm@cs.colorado.edu</w:t>
      </w:r>
      <w:r>
        <w:br w:type="page"/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Issues in Implementation</w:t>
      </w:r>
    </w:p>
    <w:p>
      <w:pPr>
        <w:pStyle w:val="PlainText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lexible execution of workflow activitie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Muenster, German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weske@helios.uni-muenster.de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istributed execution of business process model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Wien, Austri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erscha@ani.univie.ac.at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 language for workflow programming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RIA, Cedex, France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aniel.chan@inria.fr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mplementation of learning and memory in WFM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Wien, Austri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{mib,ee}@ifs.univie.ac.at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corporating the common domain knowledge and intentionalit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Texas at San Antonio, Taxas, US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bkuechler@utsa.edu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Security in WFM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Essen, German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{herrmann,pernul}@wi-inf.uni-essen.de</w:t>
      </w:r>
      <w:r>
        <w:br w:type="page"/>
      </w:r>
    </w:p>
    <w:p>
      <w:pPr>
        <w:pStyle w:val="TextBody"/>
        <w:rPr/>
      </w:pPr>
      <w:r>
        <w:rPr/>
        <w:t>Hot Research Issues</w:t>
        <w:br/>
        <w:t xml:space="preserve"> in Workflow Technology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oncurrency control</w:t>
      </w:r>
    </w:p>
    <w:p>
      <w:pPr>
        <w:pStyle w:val="Normal"/>
        <w:numPr>
          <w:ilvl w:val="0"/>
          <w:numId w:val="6"/>
        </w:numPr>
        <w:ind w:left="1080" w:hanging="360"/>
        <w:rPr>
          <w:sz w:val="44"/>
        </w:rPr>
      </w:pPr>
      <w:r>
        <w:rPr>
          <w:sz w:val="44"/>
        </w:rPr>
        <w:t>Parallelism,, when possible</w:t>
      </w:r>
    </w:p>
    <w:p>
      <w:pPr>
        <w:pStyle w:val="Normal"/>
        <w:ind w:left="1080" w:hanging="0"/>
        <w:rPr>
          <w:sz w:val="44"/>
        </w:rPr>
      </w:pPr>
      <w:r>
        <w:rPr>
          <w:sz w:val="44"/>
        </w:rPr>
        <w:t>Example: Offline automation</w:t>
      </w:r>
    </w:p>
    <w:p>
      <w:pPr>
        <w:pStyle w:val="Normal"/>
        <w:rPr>
          <w:sz w:val="24"/>
        </w:rPr>
      </w:pPr>
      <w:r>
        <w:rPr>
          <w:sz w:val="44"/>
        </w:rPr>
        <w:tab/>
      </w:r>
    </w:p>
    <w:p>
      <w:pPr>
        <w:pStyle w:val="Normal"/>
        <w:numPr>
          <w:ilvl w:val="0"/>
          <w:numId w:val="7"/>
        </w:numPr>
        <w:ind w:left="1185" w:hanging="360"/>
        <w:rPr>
          <w:sz w:val="44"/>
        </w:rPr>
      </w:pPr>
      <w:r>
        <w:rPr>
          <w:sz w:val="44"/>
        </w:rPr>
        <w:t>Antiparallelism, when necessary</w:t>
      </w:r>
    </w:p>
    <w:p>
      <w:pPr>
        <w:pStyle w:val="Normal"/>
        <w:ind w:left="1185" w:hanging="0"/>
        <w:rPr>
          <w:sz w:val="44"/>
        </w:rPr>
      </w:pPr>
      <w:r>
        <w:rPr>
          <w:sz w:val="44"/>
        </w:rPr>
        <w:t>Example: Medical treatment (one patient / two problems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Correctness criter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080" w:hanging="360"/>
        <w:rPr>
          <w:sz w:val="44"/>
        </w:rPr>
      </w:pPr>
      <w:r>
        <w:rPr>
          <w:sz w:val="44"/>
        </w:rPr>
        <w:t>Syntact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080" w:hanging="360"/>
        <w:rPr>
          <w:sz w:val="44"/>
        </w:rPr>
      </w:pPr>
      <w:r>
        <w:rPr>
          <w:sz w:val="44"/>
        </w:rPr>
        <w:t>Semantic</w:t>
      </w:r>
    </w:p>
    <w:p>
      <w:pPr>
        <w:pStyle w:val="Normal"/>
        <w:tabs>
          <w:tab w:val="clear" w:pos="720"/>
          <w:tab w:val="left" w:pos="1800" w:leader="none"/>
        </w:tabs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 xml:space="preserve">References: Jajodia, S.,”Interview”, </w:t>
      </w:r>
      <w:r>
        <w:rPr>
          <w:i/>
        </w:rPr>
        <w:t>IEEE Concurrency,</w:t>
      </w:r>
      <w:r>
        <w:rPr/>
        <w:t xml:space="preserve"> April-June 1998, pp. 21-33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http://lsdis.cs.uga.edu/activities/NSF-workflow).</w:t>
      </w:r>
    </w:p>
    <w:p>
      <w:pPr>
        <w:pStyle w:val="PlainText"/>
        <w:ind w:left="144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sectPr>
      <w:type w:val="nextPage"/>
      <w:pgSz w:orient="landscape" w:w="15840" w:h="12240"/>
      <w:pgMar w:left="426" w:right="1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outlineLvl w:val="1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5:25:00Z</dcterms:created>
  <dc:creator>sk00793d</dc:creator>
  <dc:description/>
  <dc:language>en-US</dc:language>
  <cp:lastModifiedBy>dragana</cp:lastModifiedBy>
  <dcterms:modified xsi:type="dcterms:W3CDTF">1999-01-30T17:11:00Z</dcterms:modified>
  <cp:revision>5</cp:revision>
  <dc:subject/>
  <dc:title>Workflow Management</dc:title>
</cp:coreProperties>
</file>