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PlainText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PlainText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PlainText"/>
        <w:numPr>
          <w:ilvl w:val="0"/>
          <w:numId w:val="0"/>
        </w:numPr>
        <w:spacing w:before="1200" w:after="0"/>
        <w:jc w:val="center"/>
        <w:outlineLvl w:val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96"/>
        </w:rPr>
        <w:t>R&amp;D</w:t>
      </w:r>
    </w:p>
    <w:p>
      <w:pPr>
        <w:pStyle w:val="PlainText"/>
        <w:numPr>
          <w:ilvl w:val="0"/>
          <w:numId w:val="0"/>
        </w:numPr>
        <w:spacing w:before="960" w:after="0"/>
        <w:jc w:val="center"/>
        <w:outlineLvl w:val="0"/>
        <w:rPr/>
      </w:pPr>
      <w:r>
        <w:rPr>
          <w:rFonts w:cs="Arial" w:ascii="Arial" w:hAnsi="Arial"/>
          <w:b/>
          <w:sz w:val="96"/>
        </w:rPr>
        <w:t>M</w:t>
      </w:r>
      <w:r>
        <w:rPr>
          <w:rFonts w:cs="Arial" w:ascii="Arial" w:hAnsi="Arial"/>
          <w:b/>
          <w:sz w:val="60"/>
        </w:rPr>
        <w:t>ETHODOLOGY</w:t>
      </w:r>
    </w:p>
    <w:p>
      <w:pPr>
        <w:pStyle w:val="PlainTex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numPr>
          <w:ilvl w:val="0"/>
          <w:numId w:val="0"/>
        </w:numPr>
        <w:spacing w:before="600" w:after="0"/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eljko Milutinovic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ersion 1.0 (September 1, 1999)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he cover of this book can be downloaded from: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http://galeb.etf.bg.ac.yu/~vm/books/2002/cover.html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he text of this book can be downloaded from: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http://galeb.etf.bg.ac.yu/~vm/books/2002/text/text.html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he case studies, which are a part of this book, can be downloaded from: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http://galeb.etf.bg.ac.yu/~vm/books/2002/appendix/appendix.html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he case studies, which are NOT a part of this book, can be downloaded from: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http://galeb.etf.bg.ac.yu/~vm/books/2002/examples/examples.html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he transparencies for teaching based on this book can be downloaded from: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http://galeb.etf.bg.ac.yu/~vm/tutorial/tutorial.html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under the title: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R&amp;D METHODOLOGY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The same site offers the Spanish translation of selected transparencies.</w:t>
      </w:r>
      <w:r>
        <w:br w:type="page"/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i/>
          <w:sz w:val="21"/>
        </w:rPr>
        <w:t>Cover Art: Copyright by Militch de Matchva</w:t>
      </w:r>
    </w:p>
    <w:p>
      <w:pPr>
        <w:pStyle w:val="PlainText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i/>
          <w:sz w:val="21"/>
        </w:rPr>
      </w:r>
    </w:p>
    <w:p>
      <w:pPr>
        <w:pStyle w:val="PlainText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i/>
          <w:sz w:val="21"/>
        </w:rPr>
        <w:t>The stress in the cover art is on the globalization aspect of electronic R&amp;D on Internet.</w:t>
      </w:r>
    </w:p>
    <w:p>
      <w:pPr>
        <w:pStyle w:val="PlainText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i/>
          <w:sz w:val="21"/>
        </w:rPr>
        <w:t>All symbols have their meanings, which is left to the reader to decipher.</w:t>
      </w:r>
    </w:p>
    <w:p>
      <w:pPr>
        <w:pStyle w:val="PlainText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i/>
          <w:sz w:val="21"/>
        </w:rPr>
        <w:t>If needed, explanations are available on request, from the author, by email.</w:t>
      </w:r>
    </w:p>
    <w:p>
      <w:pPr>
        <w:pStyle w:val="PlainTex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  <w:r>
        <w:br w:type="page"/>
      </w:r>
    </w:p>
    <w:p>
      <w:pPr>
        <w:pStyle w:val="Naslovi1"/>
        <w:rPr/>
      </w:pPr>
      <w:r>
        <w:rPr/>
        <w:t>Table of Contents</w:t>
      </w:r>
    </w:p>
    <w:p>
      <w:pPr>
        <w:pStyle w:val="Naslovi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slovi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Prologue 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ind w:left="720" w:hanging="436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Foreword</w:t>
      </w:r>
    </w:p>
    <w:p>
      <w:pPr>
        <w:pStyle w:val="PlainText"/>
        <w:ind w:left="720" w:hanging="436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Preface</w:t>
      </w:r>
    </w:p>
    <w:p>
      <w:pPr>
        <w:pStyle w:val="PlainText"/>
        <w:ind w:left="720" w:hanging="4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Acknowledgemen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hapter 1: Introduction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Chapter 2: 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Chapter 3: 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Chapter 4: 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hapter 5: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Chapter 6: 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Chapter 7: 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Chapter 8: An Overview of the On-Going Research 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hapter 9: Conclusion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hapter 10: References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ppendix: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134" w:leader="none"/>
        </w:tabs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The Paper #1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134" w:leader="none"/>
        </w:tabs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The Paper #2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134" w:leader="none"/>
        </w:tabs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The Paper #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608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aslovi1">
    <w:name w:val="Naslovi1"/>
    <w:basedOn w:val="PlainText"/>
    <w:qFormat/>
    <w:pPr/>
    <w:rPr>
      <w:rFonts w:ascii="Arial" w:hAnsi="Arial" w:cs="Arial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7:34:00Z</dcterms:created>
  <dc:creator>Veljko Milutinovic</dc:creator>
  <dc:description/>
  <dc:language>en-US</dc:language>
  <cp:lastModifiedBy>damir</cp:lastModifiedBy>
  <dcterms:modified xsi:type="dcterms:W3CDTF">1999-09-06T17:34:00Z</dcterms:modified>
  <cp:revision>2</cp:revision>
  <dc:subject/>
  <dc:title>SYSTEM SUPPORT</dc:title>
</cp:coreProperties>
</file>